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04"/>
        <w:gridCol w:w="854"/>
        <w:gridCol w:w="854"/>
        <w:gridCol w:w="871"/>
        <w:gridCol w:w="1096"/>
        <w:gridCol w:w="1136"/>
        <w:gridCol w:w="801"/>
        <w:gridCol w:w="862"/>
        <w:gridCol w:w="685"/>
        <w:gridCol w:w="671"/>
        <w:gridCol w:w="665"/>
      </w:tblGrid>
      <w:tr>
        <w:trPr>
          <w:trHeight w:val="274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 p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towar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bierskiego 6 AC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bierskiego 2/4 WN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K 13/ 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szyngtona 4/ 8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Budynek dydaktyczn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szyngtona 4/ 8 część hotelow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rmii Krajowej 36 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ąbrowskiego 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om Studencki  „SKRZAT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</w:rPr>
              <w:t>Raze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ARLON lub równoważny</w:t>
            </w:r>
            <w:r>
              <w:rPr>
                <w:sz w:val="20"/>
              </w:rPr>
              <w:t xml:space="preserve"> </w:t>
            </w:r>
            <w:r>
              <w:rPr/>
              <w:t xml:space="preserve">proszek do prania automatycznego „ do bieli”, 3 kg ; </w:t>
            </w:r>
            <w:r>
              <w:rPr>
                <w:sz w:val="22"/>
                <w:szCs w:val="22"/>
              </w:rPr>
              <w:t>skład: wybielacz optyczny, TAED (wybielacz), zestaw enzymów, biorozkładalne detergenty anionowe i niejonowe, mydło, środki zmiękczające wodę, inhibitory korozji, aktywne i nieaktywne wypełniacze nieorganiczne, krzemiany, środki antypienne, kompozycja zapachowa, substancje ochronne dla tkani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RLON KOLOR lub równoważny</w:t>
            </w:r>
            <w:r>
              <w:rPr/>
              <w:t xml:space="preserve"> proszek do prania automatycznego do  tkanin kolorowych - 3 kg , </w:t>
            </w:r>
            <w:r>
              <w:rPr>
                <w:sz w:val="22"/>
                <w:szCs w:val="22"/>
              </w:rPr>
              <w:t>który skutecznie usuwa plamy i zapobiega  utracie kolorów skład: anionowe środki powierzchniowo-czynne, zeolity ,fosfoniany, dodatkowo enzymy , kompozycja</w:t>
            </w:r>
            <w:r>
              <w:rPr>
                <w:sz w:val="20"/>
                <w:szCs w:val="20"/>
              </w:rPr>
              <w:t xml:space="preserve"> zapachow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ek do czyszczenia powierzchni emaliowanych, ceramicznych i chromowanych znajdujących się w kuchni lub łazience, ziarenka piasku o niskim wskaźniku twardości nie powodujące rysowania czyszczonych powierzchni, op. 500 g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Płyn do ręcznego mycia naczyń usuwający zanieczyszczenia organiczne i tłuszcze, op. 1000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, uniwersalny do wszystkich powierzchni zmywalnych  op. 1000ml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Płyn do mycia szyb i innych powierzchni  na bazie octu z atomizerem, op. 750ml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390</w:t>
            </w:r>
          </w:p>
        </w:tc>
      </w:tr>
      <w:tr>
        <w:trPr>
          <w:trHeight w:val="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Żel z wybielaczem do dezynfekcji muszli klozetowych, zakres działania: bakteriobójczy, wirusobójczy, grzybobójczy ,1000 ml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Płyn do mycia WC, usuwający osady, bakteriobójczy, 75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Środek do WC do udrażniania zatkanych syfonów i kanalizacyjnych rur odpływowych w granulkach, op. 1 kg-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Mleczko do czyszczenia umywalek z wybielaczem, op. 55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nabłyszczania podłóg i gumolitu antypoślizgowy, op. 100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nabłyszczania podłóg z lastrika, marmuru, antypoślizgowy,  op. 1000 ml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do nabłyszczania i konserwacji  paneli op.1000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erki tetrowe 80x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 podłogi z mikrofibry 80x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4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eczki z mikrofibry  34 x 3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i do podłogi  80x55 – z frotte</w:t>
            </w: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ki do podłogi duże 140 x 80 –  z wiskozy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na ścierka  38,5x 45,0 cm 100% wiskozy - op. 10 sz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eczki domowe (30x36 cm) pakowane </w:t>
              <w:br/>
              <w:t>po 3 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60 l op. 10 szt. - HDPE super mocn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na śmieci 120 l op. 10 szt. - HDPE super mocn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35 l op. 15 szt. –HDPE super mocn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na śmieci 20 l.op. 15 szt. – HDPE super mocn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biały duże rolki 190 mm – 2 warstwow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oaletowy małe rolki – 200 listkó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ęczniki papierowe  w rolce typu JUMBO dwuwarstwowe z celulozy lub makulaturowe gram. 2x19 g/m </w:t>
            </w:r>
            <w:r>
              <w:rPr>
                <w:vertAlign w:val="superscript"/>
              </w:rPr>
              <w:t>2</w:t>
            </w:r>
            <w:r>
              <w:rPr/>
              <w:t>, średnica 19-20 cm, długość 130-180 m w rol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 papierowe składane dwuwarstwowe 1 op.= 200 szt. Z-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dło antybakteryjne w płynie do dozowników op. 5,0 l antybakteryjn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Mydło toaletowe w kostkach, 100 g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kawice niejałowe, pudrowane z polichlorku winylu, op= 100sz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ice ochronne z latexu i neoprenu  op. 2 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op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Rękawice ochronne wykonane z dzianiny powlekane gumą o porowatej strukturze rozm. 1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a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ąbki do ścierania tablic 16x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ywak druciany duży Ø 10 okrągły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 o właściwościach czyszczących do gruntownego mycia mocno zabrudzonych podłóg i powierzchni; usuwający  stary brud, tłuszcze, pasty oraz warstwy polimerowe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/>
              <w:t xml:space="preserve">op. 1000 ml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, żel do WC 500 ml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prania wykładzin i dywanów,500 ml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lamiacz płyn do tkanin kolorowych 100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kłady płynu do mycia szyb op. 4,0 l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rem ochronny do rąk, nawilżający, zawierający składniki pielęgnacyjne, nie zawierający środków konserwujących, przebadany dermatologicznie, op. 10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3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ostki do WC w koszyczkach o gramaturze 40 g, o właściwościach dezynfekujących, bakteriobójczych, odświeżających zapa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4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Kostki do WC zapas 40 gra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świeżacz powietrza do WC stojący, żel 150 gra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ążek zapachowy do WC do wrzucenia do spłuczki 50 gra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w aerozolu 40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wieżacz powietrza wiszący z kartonu „samochodowy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czyszczenia mebli w aerozolu 400 ml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podłóg drewnianych 100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tłuszczacz uniwersalny  75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mieniacz i odrdzewiacz 500 m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płukania tkanin 5,0 l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Środek do zwalczania mrówek aerozol 500ml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1</w:t>
            </w:r>
          </w:p>
        </w:tc>
      </w:tr>
      <w:tr>
        <w:trPr>
          <w:trHeight w:val="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ek do zwalczania mrówek proszek 250 gram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zt.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do czyszczenia mebl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Szczotka do zamiatania z drewna - 50 cm, - wciskana , kij drewniany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zmiotka z  szufelką plasti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zamiatania na kiju drewniana – 40 cm szer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sprzątania na stojąco ( szufelka (łamana)+ zmiotka 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uliczna z prosa z trzonki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WC z pojemnikiem kolor srebrny- plastik ; DS. „Skrzat”- kolor szar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WC z pojemnikiem kolor biał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szorowania ręczna plasti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10 l z plastikowym uchwytem okrągłe , bez pokrywy, plasti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12 l. z plastikowym uchwytem okrągłe, bez pokrywy, plasti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5 l. z plastikowym uchwytem okrągłe, bez pokrywy, plasti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ocynkowane 14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10 l. prostokątny, zamykany uchyl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60 l prostokątny zamykany uchylnie kolor be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60 l. prostokątny, zamykany uchylnie , kolor srebrn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30 l. prostokątny, zamykany uchylnie, kolor srebrn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na śmieci 25 l. prostokątny z pokrywą, zamykany uchyl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 metalowy z popielnicą okrągły wys. 50-60cm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ek do odkurzacza Rowenta uniwersalny, dł worka 70 cmx szer. 22 otwór średnica 6,5 c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3000 nr 4942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 do odkurzacza Zelmer typ 1500, 2500 nr 494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do odkurzacza Zelmer Cobra typ D- 2000,008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ka do odkurzacza Rowenta zwykł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ąż do odkurzacza Rowent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ówka zapinana na rzepy (do mopa Vileda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mieniacz do pralek  -  500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na ręczniki papierowe plastik biały, wsad minimum 400szt ręcznikó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ik na mydło w płynie plastik biały wym. 20cmx8 cm 50ml. lub równoważn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raczka gumowa ażurowa-kauczukowa, antypoślizgowa wym. 40 cmx60 cm wys.22 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ro plastik z wyciskaczem do mopa, kolor szar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p sznurkowy do wkręcenia na kij (bez kija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 do mopa sznurkowego w kolorze szary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e teleskopowe zakończone gąbką i ściągawką  służące do mycia okien o długości  1,5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29"/>
        </w:tabs>
        <w:ind w:left="72" w:firstLine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01:00Z</dcterms:created>
  <dc:creator>rmajak</dc:creator>
  <dc:description/>
  <cp:keywords/>
  <dc:language>en-US</dc:language>
  <cp:lastModifiedBy>Oem</cp:lastModifiedBy>
  <cp:lastPrinted>2013-02-28T14:21:00Z</cp:lastPrinted>
  <dcterms:modified xsi:type="dcterms:W3CDTF">2013-03-01T09:12:00Z</dcterms:modified>
  <cp:revision>10</cp:revision>
  <dc:subject/>
  <dc:title>Załącznik nr 5 do siwz</dc:title>
</cp:coreProperties>
</file>